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 you object-oriented access to the volume-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olume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VolumeLabel" implements a general object for access the volume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      : Char         The Drive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Drv: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bject for a given drive. ADrv can be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Put    ( Labl:PathStr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Volumelabel of the drive to the value in "Lab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Delete ( Labl:PathStr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Rename ( Labl:PathStr 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n existing label and sets a new on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should be used for sett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: 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label currently assigned to the specific dri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