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Scr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a screen-saver that you can use in you Turbo-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t acts like the one in the Norton-Commander. Fo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program you must make following in a 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yApplication = object( TAppli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r : PScreenSa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  GetEvent(var Event: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TMyApplication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plication.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Saver, Init( 5 * 60 ));  (* equal to five minutes !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( Sav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 TMyApplication.GetEvent( var Event:TEv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plication.Get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r^.Get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you must do. After that check if the sav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if you move the mouse-cursor to the upp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bject that control the entire screen-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     : Boolean   Indicate if the saver is ac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ecs   : Word      Number of seconds after that the sa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sGone  : Word      Seconds that are gone without an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View    : PView     The View which hold the activ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sa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 Init( Ticks:wor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screen-saver with the specified number of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 of this invisble view is the upper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e the Move method of TView you can place it at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GetEvent(var Event:TEvent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vents of the main application should be repor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because here is the part were the screen-save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s activate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itSaverView:PVie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ould be use to activate the saver. On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norton-commander like screen-saver,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to install your own modules in it. A view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turned to this function, should be use the whol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a, and get total control over the handle event metho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vent occured and catched by the GetEvent meth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was deleted and the original screen would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some tips how the inside views for the norton-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creen-saver look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tar = ^TSt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ar = object ( TVie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Stat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or Init( R:TR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HandleEvent( var Event:TEvent 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verView  = ^TSaverVie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averView  = object ( TGro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or In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HandleEvent( var Event:TEvent 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  Dra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ethod code was included in the registri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