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give some more collection objects for your Turbo-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iFo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FiFoCollection" is a stack build upon the TColle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uild every type of stack. FiFo means first-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ush( P : Pointer 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an object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Pop : Pointer;   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an object from the stack. Return nil if no more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. Note that you must Dispose all objects you get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yourself after use, because the pop functio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LookAHead:Pointer;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Pop but only look for the object. Doesn'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Fo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LiFoCollection" is a stack build upon the TColle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uild every type of stack. LiFo means last-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Push( P : Pointer 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an object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Pop : Pointer;   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 an object from the stack. Return nil if no more obj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. Note that you must Dispose all objects you get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yourself after use, because the pop function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LookAHead:Pointer;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Pop but only look for the object. Doesn'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teger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ntegerItem" is the object which used in the sorted "TIntegerColl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eld one integer valu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: Integer         The value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Init ( AItem:Integ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alize Item to A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tege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ntegerCollection" is a sorted integer collection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ntegerItem". Can be used for sort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ompare(Key1, Key2: Pointer): Integ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items agains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Of(Item: Pointer): Pointe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pointer to a TInteger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verflow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helds only some items at time. Can idea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ynamic buffers like those used in terminal-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tems  : Integer;     How much items can the collection hold a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Init( ALimit,ADelta,AMax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alize the collection to AMax items a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sert( Item:Pointer 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an item to the collection. If the collection would b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t MaxItems Items than the first item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TStringCollection" but unsorted.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text file from resourc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t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can be used to collect other object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pose than after use. I use this coll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 Turbo IDE like Window List. The item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Window poin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ingl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is my own aproach to build a containe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n't held the items as a dynamic array as T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llection is the object itself. With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y build struc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enu( .... ( NewSubMenu ( ..., nil ))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otally object-oriented, not procedural as TurboVisio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gisterXColle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all the object i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